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ия в долевом строительстве жил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_________________________ Ставропольского края Российской Феде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  (дата, месяц, год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ы, (наименование организации-застройщика) в лице гр. Российской Федерации _____________,действующего на основании _________________________, именуемое в дальнейшем Застройщик, с одной стороны, 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. Российской Федерации (Ф.И.О.), ________________ _______ дата рождения, пол: _____, место рождения: ____________________ паспорт серии _______  № ___________выданный __________________________, код подразделения _____________, зарегистрированный (ая) по адресу: ___________________________________, именуемый (ая) в дальнейшем  Участник долевого строительства (в случае, когда в составе семьи 2 и более человек – Участниками долевого строительства являются все члены семьи и жилье оформляется в долевую собственность граждан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(в случае, когда есть доверенные лица от Участника долевого строительства – от имени и в интересах которого (ой) по доверенности от _______№ _______, выданной ____________),  именуемый  (ая)   в   дальней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2"/>
          <w:szCs w:val="22"/>
        </w:rPr>
        <w:t>(указать кем, ког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Участника долевого строительств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 другой Стороны, 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троительства, архитектуры и жилищно-коммунального хозяйства Ставропольского края, в лице ___________________________, действующего на основании доверенности от __________ 201__ г. № ___, именуемое в дальнейшем Плательщик, с третьей стороны, вместе именуемые Стороны заключили настоящий договор (далее – Договор) о нижеследую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Предметом  настоящего Договора является объект долевого строительства: _____ - комнатная  квартира № _____, расположенная  в подъезде № ___, на _____ этаже, в доме, по ул. _________________, г. ______________, общей  площадью по проекту _____ кв. м, жилой площадью _____ кв. 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долевого строительства на момент передачи Участнику долевого строительства: 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Застройщик обязуется своими силами и (или) с привлечением других лиц построить на земельном участке по адресу: г. __________, ул. __________ до ______ 201__ года многоквартирный жилой дом и после получения разрешения на  ввод  в  эксплуатацию  многоквартирного  жилого  дома передать по акту приема-передачи Участнику долевого строительства объект долевого строительства, определенный настоящим  Договором, Участник долевого строительства» обязуется принять в собственность объект долевого строительства, а Плательщик обязуется уплатить сумму в порядке и сроки, установленные настоящим Договором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3. Застройщик осуществляет строительство многоквартирного  жилого дома на основ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ава собственности (аренды) земельного участка по ул. 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г. _____________________, кадастровый номер ________________, свидетельство о государственной регистрации (государственная  регистрация договора аренды), от «___» ____________ 20____ г. №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зрешения на строительство от «___» ___________20__ г., ______________выданного 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(указать орган, выдавший разрешение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проектной документации, утвержденной 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указать дату и орган, утвердивш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ектную документацию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ектной декларации, опубликованной ______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2"/>
          <w:szCs w:val="22"/>
        </w:rPr>
        <w:t>(указать дату и издание, в котором была опубликована 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ектная декларац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Участник долевого строительства ознакомлен с проектной декла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Сумма договора и порядок расче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Сумма настоящего Договора определена соглашением Сторон и составляет ________________________________________________ рублей,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которых _________________________________________________рублей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чивается Плательщиком за счет средств федерального бюджета </w:t>
      </w:r>
      <w:r>
        <w:rPr>
          <w:rFonts w:eastAsia="Times New Roman CYR"/>
          <w:sz w:val="28"/>
          <w:szCs w:val="28"/>
        </w:rPr>
        <w:t>на основании постановления Правительства Ставропольского края от 17 декабря 2008 года № 200-п «О предоставлении субсидий на обеспечение жильем ветеранов, инвалидов и семей, имеющих детей-инвалидов» в соответствии с федеральными законами «О ветеранах» и «О социальной защите инвалидов в Российской Федерации</w:t>
      </w:r>
      <w:r>
        <w:rPr>
          <w:sz w:val="28"/>
          <w:szCs w:val="28"/>
        </w:rPr>
        <w:t>, остальная сумма 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лей выплачивается Участником долевого строительства за счет собственных  средств (указать срок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Расчеты по настоящему Договору производятся путем безналичного перечисления Плательщиком денежных средств на лицевой счет Застройщика № _______, открытый в _________________________________ в течение 30 (90) календарных дней после предоставления в министерство строительства и архитектуры Ставропольского края зарегистрированного Договора в Управлении Федеральной службы государственной регистрации, кадастра и картографии по __________________________, остальная сумма в размере ____________________________ рублей выплачивается Участником до-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(указать сумму цифрами и прописью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евого строительства за счет собственных средств (указать срок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азмер денежных средств, подлежащих уплате Плательщиком  Застройщику, а также стоимость 1 квадратного метра общей площади объекта долевого строительства являются фиксированными и изменению не подлежат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Гарантии качест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Застройщик обязуется осуществлять строительство многоквартирного жилого дома в соответствии с проектно-сметной документацией,  градостроительными и строительными нормами и правилами, сроками  строительства, обеспечить ввод дома в эксплуатацию и получение Участником долевого строительства в собственность объекта долевого строительства, отвечающего характеристикам, указанным в пункте 1.1 настоящего Договора, требованиям технического и градостроительного регламентов, проектной докум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рок гарантии по качеству объекта долевого строительства составляет пять лет с момента подписания передаточного акта объекта долев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Обязанности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Застройщик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Осуществить комплекс организационных и технических мероприятий, направленных на обеспечение строительства многоквартирного жилого дома в соответствии с проектно-сметной документацией и сроками строительства, и в установленном порядке получить разрешение на его эксплуатацию  в срок до _______________________________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указать сроки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2. Предоставлять по требованию Участника долевого строительства всю необходимую информацию о ходе стро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3. После получения разрешения на ввод в эксплуатацию многоквартирного жилого дома передать Участнику долевого строительства объект долевого строительства по акту приема-передачи квартиры в срок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4. Представить в Управление Федеральной службы государственной регистрации, кадастра и картографии по____________________ документы, необходимые для регистрации настоящего договора и для регистрации права собственности Участника долевого строительства на объект долевого стро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5. Передать объект долевого строительства, соответствующий по качеству требованиям технических и градостроительных регламентов, проектно-сметной документации, и пригодный для использования в качестве жилого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Участник долевого строительства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инять объект долевого строительства от Застройщ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2. Внести денежные средства в объеме, в порядке и в сроки, установленные настоящим Догово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3. По предъявлении эксплуатирующими организациями счетов на оказание коммунальных услуг по окончании строительства многоквартирного жилого дома и передачи Застройщиком объекта долевого строительства оплатить все расходы по коммунальным, другим эксплуатационным услугам, понесенные после подписания акта приема-передач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лательщик обязуется внести денежные средства в объеме, в порядке и в сроки, установленные настоящ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За неисполнение или ненадлежащее исполнение своих обязательств по настоящему Договору Сторона, не исполнившая или ненадлежащим образом исполнившая свои обязательства, обязана уплатить другой Стороне  предусмотренную Федеральным законом от 30 декабря 2004 года № 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неустойку и возместить в полном объеме причиненные убытки сверх неустой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нарушения установленного Договором срока внесения платежей Участник долевого строительства уплачивает Застройщику неустойку (пени) в размере одной трехсотой ставки рефинансирования Центрального банка Российской Федерации, действующей на день исполнения обязательства, от суммы просроченного платежа за каждый день просроч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арушения срока  строительства объекта, предусмотренного Договором, по вине Застройщика Застройщик предоставляет Участнику долевого строительства равноценное благоустроенное жилье в срок до _____________________ 201__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При наступлении форс-мажорных обстоятельств, препятствующих полному или частичному исполнению обязательств по настоящему Договору, срок исполнения обязательств отодвигается соразмерно времени, в течение которого будут действовать такие обстоятельства. При наступлении форс-мажорных обстоятельств Стороны обязаны известить друг друга о наступлении указанных обстоятельств в трехдневный с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Прочие услов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Риск случайной гибели или случайного повреждения объекта долевого строительства до его передачи Участнику долевого строительства несет Застройщ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В случае смерти Участника долевого строительства его права и обязанности по настоящему Договору входят в состав наследства и переходят к наследникам Участника долевого стро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Все споры, возникающие по настоящему Договору, Стороны должны разрешать путем переговоров. В случае недостижения согласия между Сторонами спор подлежит рассмотрению в суде города Ставроп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Во всем, что не урегулировано настоящим Договором, Стороны руководствуются действующим законодательство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7. Срок действия и порядок изменения, расторжения догов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Настоящий Договор подлежит государственной регистрации в Едином государственном реестре прав, вступает в силу со дня его регистрации и действует до полного исполнения Сторонами всех принятых на себя обязательств надлежащим обр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Односторонний отказ от исполнения настоящего Договора, а также его изменение или расторжение осуществляются по основаниям и в порядке, предусмотр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3. Все изменения настоящего Договора оформляются путем подписания Сторонами дополнительного соглашения, которое является неотъемлемой частью настоящего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4. В случае расторжения настоящего Договора, полученные денежные средства Застройщик обязан в течение трех дней перечислить Плательщику, на счет, указанный в разделе 8 настоящего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5. Настоящий Договор составлен в ________ экземплярах, имеющих равную юридическую силу, по одному экземпляру – для каждой из Сторон, четвертый экземпляр – для Управления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Реквизиты и подпис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54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ройщик:             </w:t>
            </w:r>
          </w:p>
        </w:tc>
        <w:tc>
          <w:tcPr>
            <w:tcW w:w="4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долевого строительства:</w:t>
            </w:r>
          </w:p>
          <w:p>
            <w:pPr>
              <w:pStyle w:val="Normal"/>
              <w:rPr/>
            </w:pPr>
            <w:r>
              <w:rPr/>
              <w:t>(если участников долевого строительства несколько – то Участник долевого строительства -1, Участник долевого строительства -2 и т.д.).</w:t>
            </w:r>
          </w:p>
        </w:tc>
      </w:tr>
      <w:tr>
        <w:trPr>
          <w:trHeight w:val="356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2"/>
                <w:szCs w:val="22"/>
              </w:rPr>
              <w:t>полное наименование Застройщика</w:t>
            </w:r>
            <w:r>
              <w:rPr>
                <w:sz w:val="28"/>
                <w:szCs w:val="28"/>
              </w:rPr>
              <w:t xml:space="preserve">)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_____________ИНН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________________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ковские реквизиты: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500" w:leader="none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____________________                         к/с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(И.О.Фамил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3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и год рождения</w:t>
            </w:r>
            <w:r>
              <w:rPr/>
              <w:t xml:space="preserve"> 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 серии    ______№______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кем и когда выд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,зарегистрированный по адресу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И.О.Фамил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2326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если есть доверенные лица – то Представитель Застройщика, Представитель Участника долевого строительст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льщик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строительства, архитектуры и жилищно-коммунального хозяйства Ставропольского края 355035, г. Ставрополь, ул. Спартака 6, л/сч. ________________ в УФК по Ставропольскому краю (министерство строительства и архитектуры Ставропольского края), р/сч.</w:t>
            </w:r>
            <w:r>
              <w:rPr/>
              <w:t> </w:t>
            </w:r>
            <w:r>
              <w:rPr>
                <w:sz w:val="28"/>
                <w:szCs w:val="28"/>
              </w:rPr>
              <w:t>_____________; КПП ___________, ИНН _________ в ГРКЦ ГУ Банка России по СК, г. Ставропо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                                                             (И.О.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basedOn w:val="Style14"/>
    <w:qFormat/>
    <w:rPr>
      <w:rFonts w:ascii="Candara" w:hAnsi="Candara" w:cs="Candar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5:00Z</dcterms:created>
  <dc:creator>kuksova.v</dc:creator>
  <dc:description/>
  <cp:keywords/>
  <dc:language>en-US</dc:language>
  <cp:lastModifiedBy>saakyan.r</cp:lastModifiedBy>
  <cp:lastPrinted>2014-01-20T11:12:00Z</cp:lastPrinted>
  <dcterms:modified xsi:type="dcterms:W3CDTF">2014-04-01T07:15:00Z</dcterms:modified>
  <cp:revision>2</cp:revision>
  <dc:subject/>
  <dc:title>Приложение 4</dc:title>
</cp:coreProperties>
</file>